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escrip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L=B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R=Br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BS=Ba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DR=Dru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FX=Effect Sou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KB=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LD=Le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ML=Mal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OR=Org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PD=P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Q=Seque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SY=Synt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sz w:val="24"/>
          <w:szCs w:val="24"/>
          <w:lang w:val="sv-SE"/>
        </w:rPr>
        <w:t>TK=Tech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